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mited Probabilty v.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Anthony Montalb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was created for the help of a test.  Works for the formula iPe.  In which you input the i (greater number) and the p(the lower numb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