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COMBe 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 the number of PERMUTATIONS and COMBINATIONS of n objects taken r at a time. Also given is 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891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3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calc.org/archives/files/authors/109/1093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07:00Z</dcterms:created>
  <dc:creator>Erdeky</dc:creator>
  <dc:description/>
  <cp:keywords/>
  <dc:language>en-US</dc:language>
  <cp:lastModifiedBy>Erdeky</cp:lastModifiedBy>
  <dcterms:modified xsi:type="dcterms:W3CDTF">2012-03-26T22:57:00Z</dcterms:modified>
  <cp:revision>3</cp:revision>
  <dc:subject/>
  <dc:title>PERMCOMBe     (by Joe Erdeky, erdeky@inbox</dc:title>
</cp:coreProperties>
</file>