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DISTe     (by Joe Erdeky, erdeky@inbox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iven the probability of success p, the Program 1. Graphs a GEOMETRIC DISTRIBUTION, 2. Gives its mean, standard deviation, and variance, and </w:t>
      </w:r>
    </w:p>
    <w:p>
      <w:pPr>
        <w:pStyle w:val="Normal"/>
        <w:rPr/>
      </w:pPr>
      <w:r>
        <w:rPr/>
        <w:t xml:space="preserve">3. Finds P(X = A), P(X &lt; A), P(X &gt; A), P(A &lt; X &lt; B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1172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3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icalc.org/archives/files/authors/109/10933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5:38:00Z</dcterms:created>
  <dc:creator>Erdeky</dc:creator>
  <dc:description/>
  <cp:keywords/>
  <dc:language>en-US</dc:language>
  <cp:lastModifiedBy>Erdeky</cp:lastModifiedBy>
  <dcterms:modified xsi:type="dcterms:W3CDTF">2012-03-26T23:29:00Z</dcterms:modified>
  <cp:revision>6</cp:revision>
  <dc:subject/>
  <dc:title>GEODISTe     (by Joe Erdeky, erdeky@inbox</dc:title>
</cp:coreProperties>
</file>