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PTER 1 - Making Sense Of  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program I wrote which is all the information from my Chapter 1 of my trigonometry bo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 making sense of data.  You will also need my program to load 'FVNOSUM'  which is included in the zip.  It could contain some helpful inform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A Montalbano Production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