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ne Of Best F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 this program you will need to make 2 list in which L1 is the x-coordinates and L2 is the y-coordinates.  Then it will calculate the slope and y intercept for the best fit line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A Montalbano Production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