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finite Series v.1.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y: Anthony Montalban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program will ask you for the 1st and 2nd term in a series and will tell you whether or not it is convergent or divergent.  If it is convergent then it will also tell you its lim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