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AdamQuad - A Quadratic Formula Program for TI-83 and TI-83+</w:t>
      </w:r>
    </w:p>
    <w:p>
      <w:pPr>
        <w:pStyle w:val="Normal"/>
        <w:bidi w:val="0"/>
        <w:jc w:val="left"/>
        <w:rPr/>
      </w:pPr>
      <w:r>
        <w:rPr>
          <w:rFonts w:ascii="Times New Roman" w:hAnsi="Times New Roman"/>
          <w:sz w:val="20"/>
        </w:rPr>
        <w:t>By Adam Mill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ast revision: November 19, 1999</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nks for downloading the program.    You can go ahead and distribute or edit this program, just give me some credit for the program, ok?    Heh heh heh.</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program gives you the x-intercepts (real or imaginary), the y-intercept, the coordinates of the vertex and in which direction it opens, the line of symmetry, the domain, the range, and the discriminant.    It also adjusts the window to fit your graph.    All previously-entered graphs and window settings are restored upon exiting the program, unless the user chooses to "Graph and Exit."    You can switch between displaying results in fraction form (which is default) or decimals (some are fixed at 3 decimal points) by selecting "Options" at the main menu.    It also tells you formulas (quadratic, and the discriminant), so you can write it out on tests and then show substitu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