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nary and IEEE-754 Floating Point Conversion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had difficulty converting binary values into IEEE-754 Floating Point representation?  Well now with the aid of your calculator you can convert to and from these to values!  Easy to us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06:00Z</dcterms:created>
  <dc:creator>Anthony Montalbano</dc:creator>
  <dc:description/>
  <cp:keywords/>
  <dc:language>en-US</dc:language>
  <cp:lastModifiedBy>Anthony Montalbano</cp:lastModifiedBy>
  <dcterms:modified xsi:type="dcterms:W3CDTF">2004-10-27T18:06:00Z</dcterms:modified>
  <cp:revision>2</cp:revision>
  <dc:subject/>
  <dc:title>Dynamic Bingo Caller</dc:title>
</cp:coreProperties>
</file>