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nary Converter v.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: Anthony Montalb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verts decimals to the binary computer code of 1's and 0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converts back to decim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