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52"/>
          <w:szCs w:val="52"/>
        </w:rPr>
        <w:t>Readme fi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ello al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is is a Piecewise function grapher program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Just a little info about it, this was made by an 84+SE calc, so no clue if it works on smaller calculators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you do not know how to graph a Piecewise function, then well, you can learn easily, but hey, I felt like trying to write a program, so I di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h, You must enter all functions and ranges in quotations, and the ranges must be in seperate parenthises.  Examples like thi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unction   "4x-2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anges for function   "(x&gt;0)(x&lt;1.1)"  or "(x&gt;4)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so, have fun, it may make it easier for some, may not be useful to others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h, remember, all inequality symbols can be found under the [test] key, whis is found by pressing (2nd) + [math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