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Modular Graphing Guide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  <w:t>Modular graphing is a method of graphing modular equations such a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In this equation, you would first make a table like thi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  <w:t>Next, you have to make a circle and divide it into arcs. Since we are using 9 as a moudulus (modulo?), we divide it into 8 congruent arcs, of 45°. Each of the endpoints of the arcs should be labeled clockwise as 0,1,2,3,4,5,6,7, and 8. Once you have labeled them, you can connect them as shown in the table (point 0 to point 1, point 1 to point 5, point 2 to point 0, etc.)</w:t>
      </w:r>
    </w:p>
    <w:p>
      <w:pPr>
        <w:pStyle w:val="Normal"/>
        <w:rPr/>
      </w:pPr>
      <w:r>
        <w:rPr/>
        <w:t>Once you have finished it should look like this:</w:t>
      </w:r>
    </w:p>
    <w:p>
      <w:pPr>
        <w:pStyle w:val="Normal"/>
        <w:rPr/>
      </w:pPr>
      <w:r>
        <w:rPr/>
        <w:drawing>
          <wp:inline distT="0" distB="0" distL="0" distR="0">
            <wp:extent cx="9144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 xml:space="preserve">As you can see, this is slightly tedious with large equations such as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)</m:t>
        </m:r>
      </m:oMath>
      <w:r>
        <w:rPr/>
        <w:t>. With the modular grapher, you can quickly graph equa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Using the Modular grapher</w:t>
      </w:r>
    </w:p>
    <w:p>
      <w:pPr>
        <w:pStyle w:val="Normal"/>
        <w:rPr/>
      </w:pPr>
      <w:r>
        <w:rPr/>
        <w:t>When using the modular grapher, you can only graph equations with a maximum exponent of 1 (if you know a little TI-Basic, you should be able to fix this). At first it will display an+b(mod m). In the example, a would be 1, b would be 4, and m would be 9. You would enter: a:1 b:4 m:9. You may have to wait a few seconds with more somplew graphs, but it should quickly display a graph (enclosed by a circle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1:03:00Z</dcterms:created>
  <dc:creator>Faculty</dc:creator>
  <dc:description/>
  <cp:keywords/>
  <dc:language>en-US</dc:language>
  <cp:lastModifiedBy>Faculty</cp:lastModifiedBy>
  <dcterms:modified xsi:type="dcterms:W3CDTF">2008-02-16T01:35:00Z</dcterms:modified>
  <cp:revision>2</cp:revision>
  <dc:subject/>
  <dc:title>Modular Graphing Guide</dc:title>
</cp:coreProperties>
</file>