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ircular Functions:</w:t>
      </w:r>
    </w:p>
    <w:p>
      <w:pPr>
        <w:pStyle w:val="Normal"/>
        <w:rPr/>
      </w:pPr>
      <w:r>
        <w:rPr/>
        <w:t xml:space="preserve">It doesn't do the entire process, it just simplifies what you have to do. You need to know the type of equation (sin/cos/tan), whether it's a negative/positive (to determine the quadrants), the base angle and the domain. Then my program will churn out the answers within that domain, saving you having to think/add them up. </w:t>
        <w:br/>
        <w:br/>
        <w:t xml:space="preserve">The answers come out as fractions (you have to just assume π goes on top because I don't know how to display it within the fraction). </w:t>
        <w:br/>
        <w:br/>
        <w:t xml:space="preserve">Examples: </w:t>
        <w:br/>
        <w:br/>
        <w:t xml:space="preserve">cosθ = 0 over [0,2π] </w:t>
        <w:br/>
        <w:br/>
        <w:t xml:space="preserve">You would enter as follows (yes, you do get prompts): </w:t>
        <w:br/>
        <w:t xml:space="preserve">1, π/2, 0, 2, cos </w:t>
        <w:br/>
        <w:br/>
        <w:t xml:space="preserve">sinθ = -1/√2 over [0,2π] </w:t>
        <w:br/>
        <w:br/>
        <w:t xml:space="preserve">You would enter: </w:t>
        <w:br/>
        <w:t xml:space="preserve">0, π/4, 0, 2, sin </w:t>
        <w:br/>
        <w:br/>
        <w:t xml:space="preserve">tan3x = 1 over [0,6π] </w:t>
        <w:br/>
        <w:br/>
        <w:t xml:space="preserve">You would enter: </w:t>
        <w:br/>
        <w:t xml:space="preserve">1, π/4, 0, 6, tan </w:t>
        <w:br/>
        <w:br/>
        <w:t xml:space="preserve">The program displays two answers at a time (you just hit enter to see the rest). I might make some additions to divide the final answers automatically (eg. for sin2x problems) though you can do this manually, and also to sum the solutions (exams often ask for this). </w:t>
      </w:r>
      <w:r>
        <w:rPr>
          <w:rStyle w:val="HTMLMarkup"/>
        </w:rPr>
        <w:t>&lt;!--</w:t>
      </w:r>
    </w:p>
    <w:p>
      <w:pPr>
        <w:pStyle w:val="Normal"/>
        <w:rPr/>
      </w:pPr>
      <w:r>
        <w:rPr>
          <w:rStyle w:val="HTMLMarkup"/>
        </w:rPr>
        <w:t>td.attachrow</w:t>
        <w:tab/>
        <w:tab/>
        <w:t>{ font: normal 11px Verdana, Arial, Helvetica, sans-serif; color : #AAAAAA; border-color : #AAAAAA; }</w:t>
      </w:r>
    </w:p>
    <w:p>
      <w:pPr>
        <w:pStyle w:val="Normal"/>
        <w:rPr/>
      </w:pPr>
      <w:r>
        <w:rPr>
          <w:rStyle w:val="HTMLMarkup"/>
        </w:rPr>
        <w:t>td.attachheader     { font: normal 11px Verdana, Arial, Helvetica, sans-serif; color : #AAAAAA; border-color : #AAAAAA; background-color: #424242; }</w:t>
      </w:r>
    </w:p>
    <w:p>
      <w:pPr>
        <w:pStyle w:val="Normal"/>
        <w:rPr/>
      </w:pPr>
      <w:r>
        <w:rPr>
          <w:rStyle w:val="HTMLMarkup"/>
        </w:rPr>
        <w:t>table.attachtable</w:t>
        <w:tab/>
        <w:t>{ font: normal 12px Verdana, Arial, Helvetica, sans-serif; color : #AAAAAA; border-color : #AAAAAA;</w:t>
        <w:tab/>
        <w:t>border-collapse : collapse; }</w:t>
      </w:r>
    </w:p>
    <w:p>
      <w:pPr>
        <w:pStyle w:val="Normal"/>
        <w:rPr/>
      </w:pPr>
      <w:r>
        <w:rPr>
          <w:rStyle w:val="HTMLMarkup"/>
        </w:rPr>
        <w:t>--&gt;</w:t>
      </w:r>
      <w:r>
        <w:rPr/>
        <w:br/>
      </w:r>
    </w:p>
    <w:p>
      <w:pPr>
        <w:pStyle w:val="Normal"/>
        <w:rPr/>
      </w:pPr>
      <w:r>
        <w:rPr/>
        <w:t xml:space="preserve">Queries/Feedback: </w:t>
      </w:r>
      <w:hyperlink r:id="rId2">
        <w:r>
          <w:rPr>
            <w:rStyle w:val="InternetLink"/>
          </w:rPr>
          <w:t>licencetokill26@hotmail.com</w:t>
        </w:r>
      </w:hyperlink>
    </w:p>
    <w:p>
      <w:pPr>
        <w:pStyle w:val="Normal"/>
        <w:rPr/>
      </w:pPr>
      <w:r>
        <w:rPr/>
        <w:b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cetokill26@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3:00:00Z</dcterms:created>
  <dc:creator>David Griffiths</dc:creator>
  <dc:description/>
  <dc:language>en-US</dc:language>
  <cp:lastModifiedBy>David Griffiths</cp:lastModifiedBy>
  <dcterms:modified xsi:type="dcterms:W3CDTF">2004-10-31T13:01:00Z</dcterms:modified>
  <cp:revision>2</cp:revision>
  <dc:subject/>
  <dc:title/>
</cp:coreProperties>
</file>