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***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 Conic Tools v3.0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**********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ic Tools v3.0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en-&gt;Std.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n any expression in general form, it will put it into standard form and will tell you what kind of conic it is… very nice and useful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llips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option of if you want center at (0,0) or (H,K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ks which elliptical formula you want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you value of A, B, C, Length of Y/X Major Axis, Length of Y/X Minor Axis, the location of Vertices, the Foci, the Latus Rectum, and the Eccentricity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yperbola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option of if you want center at (0,0) or (H,K)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ks which hyperbolic formula you want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you value of A, B, C, Length of Y/X Major Axis, Length of Y/X Minor Axis, the location of Vertices, the Foci, the Latus Rectum, and the Eccentricity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arabola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option of either an X squared or Y squared parabola.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you the value of the Vertex, the Axis of Symmetry, the Focus, the Directirx, and the Latus Rectum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eta Rotato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f you input an equation in Ax^2 + Bxy +Cx^2… form, gives you the value of theta through which the conic is rotated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Qui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Quits the Program and says made by 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ritten By: Michael Wondrasek</w:t>
      </w:r>
    </w:p>
    <w:p>
      <w:pPr>
        <w:pStyle w:val="Normal"/>
        <w:rPr>
          <w:sz w:val="20"/>
        </w:rPr>
      </w:pPr>
      <w:r>
        <w:rPr>
          <w:sz w:val="20"/>
        </w:rPr>
        <w:t>Email me if you have any suggestions on how to make this better.</w:t>
      </w:r>
    </w:p>
    <w:p>
      <w:pPr>
        <w:pStyle w:val="Normal"/>
        <w:rPr>
          <w:sz w:val="20"/>
        </w:rPr>
      </w:pPr>
      <w:r>
        <w:rPr>
          <w:sz w:val="20"/>
        </w:rPr>
        <w:t xml:space="preserve">Questions or Comments? Email @ </w:t>
      </w:r>
      <w:hyperlink r:id="rId2">
        <w:r>
          <w:rPr>
            <w:rStyle w:val="InternetLink"/>
            <w:sz w:val="20"/>
          </w:rPr>
          <w:t>bulldawgg13@hot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ldawgg13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39:00Z</dcterms:created>
  <dc:creator>Michael Wondrasek</dc:creator>
  <dc:description/>
  <dc:language>en-US</dc:language>
  <cp:lastModifiedBy>Michael Wondrasek</cp:lastModifiedBy>
  <dcterms:modified xsi:type="dcterms:W3CDTF">2003-09-10T20:52:00Z</dcterms:modified>
  <cp:revision>2</cp:revision>
  <dc:subject/>
  <dc:title>*******************</dc:title>
</cp:coreProperties>
</file>