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ircle Func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this program you will enter the x,y coordinates and it will give u the amplitude and period.  Simple program, not much co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A Montalbano Production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