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 name:  Area Solver 1 &amp;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eated date: I don’t remember, within 2 yea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st for: Ti-83+, semi recommended for the Silver Edition (Please read bottom for explanation of th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eated by: Adam Ru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atur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is a simple area solving program that I wrote about two years ago. It helps a lot with geometry, but also useful for scie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ea contains several area formulas for rectangles, Triangles, Trapezoids, Parallelograms, Squares, Polygons, and Circles. Formulas were taken out of the text book “Discovering Geometry”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ea 2 contains area formulas for Sectors, Segments, and Annulus’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so is compatible with MirageOS, and is written in bas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ts you select what you want, displays formula, and gives you the option to enter the values 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her inf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program was edited several times, so it should be right. I have added more formulas to make it better. There is no history so far. I created this for my own use, and it helped a lot, I’m sure it will help you to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I am not responsible if this resets your ram; however, these programs have been used several times by me and friends. If you use this on tests, quizzes, etc. I am not responsible for your stupidity if your calc gets taken aw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you find any errors, notify me so I may be able to fix th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-Mail: </w:t>
      </w:r>
      <w:hyperlink r:id="rId2">
        <w:r>
          <w:rPr>
            <w:rStyle w:val="InternetLink"/>
            <w:sz w:val="20"/>
            <w:szCs w:val="20"/>
          </w:rPr>
          <w:t>rustbat@mybluelight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you would like to see something added to this, let me know, and I will see what I can 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lver edition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der MirageOS, some BASIC programs crash, MirageOS knows of this issue, and is planning to do an update to it. This is what I got from th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) Why does MirageOS keep crashing on my Silver Edition?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...There is a known bug in versions 1.0 and 1.1 of MirageOS which affects all TI-83 Plus Silver Edition calculators.  It may cause a crash to occur while BASIC programs are being run, or when MirageOS returns to TIOS after running a BASIC program.  The bug does not affect any type of assembly programs (Ion, MirageOS, Crash, Ash) on any calculators, or BASIC programs on regular TI-83 Plus calculators, and will be fixed in the next version of MirageOS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 my program can still be used by you, just use it without MirageOS, use the programs that say (non Mirage) and all should work f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tbat@myblueligh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1:19:00Z</dcterms:created>
  <dc:creator>Adam Rust</dc:creator>
  <dc:description/>
  <dc:language>en-US</dc:language>
  <cp:lastModifiedBy>Adam Rust</cp:lastModifiedBy>
  <dcterms:modified xsi:type="dcterms:W3CDTF">2003-09-08T15:48:00Z</dcterms:modified>
  <cp:revision>4</cp:revision>
  <dc:subject/>
  <dc:title>Program name:  Area Solver 1 &amp; 2</dc:title>
</cp:coreProperties>
</file>