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T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Program finds the PROFIT FUNCTION P = AX + C and its graph. You enter the Revenue function R = pX and the Cost function C = MX + B and given are profit function and the BREAK-EVEN quantity. Use TRACE and the arrow keys to move around the graph of the three functions. In TABLE you may enter various quantities X and see resulting revenue Y1, cost Y2, and profit Y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38:00Z</dcterms:created>
  <dc:creator>Erdeky</dc:creator>
  <dc:description/>
  <dc:language>en-US</dc:language>
  <cp:lastModifiedBy>ERDEKY</cp:lastModifiedBy>
  <dcterms:modified xsi:type="dcterms:W3CDTF">2015-05-09T18:30:00Z</dcterms:modified>
  <cp:revision>5</cp:revision>
  <dc:subject/>
  <dc:title>LINE    (by Joe Erdeky, erdeky@inbox</dc:title>
</cp:coreProperties>
</file>