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estions, comments, and *gasp* bugs can be sent to </w:t>
      </w:r>
      <w:hyperlink r:id="rId2">
        <w:r>
          <w:rPr>
            <w:rStyle w:val="InternetLink"/>
          </w:rPr>
          <w:t>sportdogz@aol.com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the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asks for Money, enter the starting amount of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asks for interest, enter the percent interest.  Do not enter a 2% interest as .02, it will read this as .02%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t asks “compounded?” enter in the times per year the money is compoun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t asks “years” enter in the number of years you will be earning inter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’t plan any updates to this program, since it already has what you need for interest and is very small (151 bytes).  However, I am planning several similar programs (with slightly more memory needed) and a extremely large program that is about 1/32 done and takes up 800 bytes!  It should be one of the most helpful BASIC utilities on TI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dogz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5:37:00Z</dcterms:created>
  <dc:creator>VCSParent</dc:creator>
  <dc:description/>
  <cp:keywords/>
  <dc:language>en-US</dc:language>
  <cp:lastModifiedBy>VCSParent</cp:lastModifiedBy>
  <dcterms:modified xsi:type="dcterms:W3CDTF">2007-03-27T15:53:00Z</dcterms:modified>
  <cp:revision>1</cp:revision>
  <dc:subject/>
  <dc:title>Questions, comments, and *gasp* bugs can be sent to sportdogz@aol</dc:title>
</cp:coreProperties>
</file>