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AMORTSCHe    (by Joe Erdeky, erdeky@inbox.co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is Program makes an AMORTIZATION SCHEDULE after finding the Payment necessary to reduce a loan to 0 given the Loan Amount P, Interest Rate r, Frequency of Payment m, and the Term of the loan t. Also found is the total interest I and the total payments T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sz w:val="32"/>
          <w:szCs w:val="32"/>
        </w:rPr>
        <w:drawing>
          <wp:inline distT="0" distB="0" distL="0" distR="0">
            <wp:extent cx="6855460" cy="6586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658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6856095" cy="4218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When doing a 30 year loan paid monthly, first use 1: NOT KNOWN to get the payment R and use 2: KNOWN with k=120 and run the program 3 times to get the 360 rows of the schedule. Just use each new Bal as the value for P in the next ru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mark: The final balance of a loan schedule may not be 0 due to rounding of the payment. For a 360 payment loan the balance may be off by several dollar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2:13:00Z</dcterms:created>
  <dc:creator>Erdeky</dc:creator>
  <dc:description/>
  <cp:keywords/>
  <dc:language>en-US</dc:language>
  <cp:lastModifiedBy>Erdeky</cp:lastModifiedBy>
  <cp:lastPrinted>2011-12-12T17:13:00Z</cp:lastPrinted>
  <dcterms:modified xsi:type="dcterms:W3CDTF">2011-12-12T22:16:00Z</dcterms:modified>
  <cp:revision>3</cp:revision>
  <dc:subject/>
  <dc:title>WITDATAe (by Joe Erdeky, erdeky@inbox</dc:title>
</cp:coreProperties>
</file>