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DESOLVE for TI-84 plu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DESOLVE is an ODE solver capable of solving numerically up to 4 coupled (simultaneous) nonlinear differential equations. The purpose of CDESOVE is to bring some of the functionality of the TI-86 ODE solver over to the TI-84.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lang w:val="en-US"/>
        </w:rPr>
        <w:t>CAUTION.</w:t>
      </w:r>
      <w:r>
        <w:rPr>
          <w:sz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CDESOLVE will overwrite nearly every available variable, including functions Y1-Y4 and lists L1-L5. This also implies that you cannot specify equation coefficients in system variables, you have to write down the equations explicitly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DESOLVE uses Heun’s second order method. As an example of how to use CDESOLVE, the well-known Lotka-Volterra predator-prey equations are solved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ka-Volterra equation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Given the following coupled differential equations, solve for Q(X) and R(X) for 0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 X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 6.6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’ = Q – Q R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’ = –R + Q 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ith Q(0) = 2 and R(0) = 1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he solution can be obtained using CDESOLVE: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4780" cy="941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941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ow, the solution can be plotted in phase space R versus Q: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17955" cy="938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38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t is also possible to analyse the problem for different ranges of X without specifying the equations again. To do this, run CDESOLVE again and choose “2. RECALCULATE” in the menu. The initial conditions are stored in system variables D-G, so if you want to solve the problem using the RECALCULATE option for a different set of initial conditions you will have to manually set these variables before running CDESOLVE again. 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Daniel Backström 2010-04-11</w:t>
    </w:r>
  </w:p>
  <w:p>
    <w:pPr>
      <w:pStyle w:val="Header"/>
      <w:rPr/>
    </w:pPr>
    <w:hyperlink r:id="rId1">
      <w:r>
        <w:rPr>
          <w:rStyle w:val="InternetLink"/>
          <w:sz w:val="16"/>
        </w:rPr>
        <w:t>baxtrom@kth.se</w:t>
      </w:r>
    </w:hyperlink>
    <w:r>
      <w:rPr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axtrom@kth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15:00Z</dcterms:created>
  <dc:creator>Daniel</dc:creator>
  <dc:description/>
  <dc:language>en-US</dc:language>
  <cp:lastModifiedBy>Daniel</cp:lastModifiedBy>
  <dcterms:modified xsi:type="dcterms:W3CDTF">2010-04-11T09:02:00Z</dcterms:modified>
  <cp:revision>13</cp:revision>
  <dc:subject/>
  <dc:title>DESOLVE for TI-84 plus</dc:title>
</cp:coreProperties>
</file>