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x for your inter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is a simple program I wrote, it's one of my first ones, but I believe it's good, since I have C++ programming experience.  I know of no bugs in it, but if you find any, forgive m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x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lip 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