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POINTe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two points. The Program shows 1. The graph of the points and the line thru them. 2. The slope m and the y-intercept b of the line. 3. The distance between them in radical and decimal form, and 4. The mid-point of the seg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704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0:30:00Z</dcterms:created>
  <dc:creator>Erdeky</dc:creator>
  <dc:description/>
  <cp:keywords/>
  <dc:language>en-US</dc:language>
  <cp:lastModifiedBy>Erdeky</cp:lastModifiedBy>
  <dcterms:modified xsi:type="dcterms:W3CDTF">2010-10-30T21:07:00Z</dcterms:modified>
  <cp:revision>2</cp:revision>
  <dc:subject/>
  <dc:title>TWOPOINTe    (by Joe Erdeky, erdeky@inbox</dc:title>
</cp:coreProperties>
</file>