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Program Name: VALTOSTR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reated on 6/18/04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is program takes the value stored in the variable V and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converts it into a string stored in Str0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In this listing, greater or equal to is shown as &gt;=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ore “0123456789” into String Str5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This is used for building the string from the value in V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“</w:t>
      </w:r>
      <w:r>
        <w:rPr>
          <w:rFonts w:cs="Lucida Console" w:ascii="Lucida Console" w:hAnsi="Lucida Console"/>
          <w:color w:val="000000"/>
          <w:sz w:val="20"/>
          <w:szCs w:val="20"/>
        </w:rPr>
        <w:t>0123456789”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5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Store a space in String Str0. This is necessary for string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concatenation. If there wasn’t a space here then the calculator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will generate an error message when it attempts concatenation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“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“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opy the value stored in V into R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A copy of this value is needed so that it can be manipulated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V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R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ore 1 in the variable U. This will be a counter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U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Keep multiplying the value in R by .1 until it is less than 10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For example: 1234567 becomes 1.234567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While R&gt;=10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R*.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R</w:t>
      </w:r>
    </w:p>
    <w:p>
      <w:pPr>
        <w:pStyle w:val="Normal"/>
        <w:ind w:firstLine="720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Increment U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U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U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End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ake each integer value of R and use it as a position in Str5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to retrieve that character and add it to the String Str0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Keep doing this until the variable U is equal to 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While U&gt;0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Str0+sub(Str5,int(R)+1,1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ind w:firstLine="720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Remove the integer part from the value stored in R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fPart(R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R</w:t>
      </w:r>
    </w:p>
    <w:p>
      <w:pPr>
        <w:pStyle w:val="Normal"/>
        <w:ind w:firstLine="720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Multiply this fractional part by 10 to get the next integer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R*1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R</w:t>
      </w:r>
    </w:p>
    <w:p>
      <w:pPr>
        <w:pStyle w:val="Normal"/>
        <w:ind w:firstLine="720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Decrement the variable U</w:t>
      </w:r>
    </w:p>
    <w:p>
      <w:pPr>
        <w:pStyle w:val="Normal"/>
        <w:ind w:firstLine="720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U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U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End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Remove the space from the beginning of String 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Sub(Str0,2,length(Str0)-1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Ret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I-83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3:37:00Z</dcterms:created>
  <dc:creator>Mark Quillin</dc:creator>
  <dc:description/>
  <dc:language>en-US</dc:language>
  <cp:lastModifiedBy>Mark Quillin</cp:lastModifiedBy>
  <dcterms:modified xsi:type="dcterms:W3CDTF">2004-06-21T16:16:00Z</dcterms:modified>
  <cp:revision>4</cp:revision>
  <dc:subject/>
  <dc:title>Program Name:VALTOSTR</dc:title>
</cp:coreProperties>
</file>