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Program Name: STRTOVAL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Created on 6/18/04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his program takes the string stored in Str0 and converts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it to a value stored in the variable V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Store 10 in the variable V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his value is returned if the String Str0 does not match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any integer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1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V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Store “0123456789” into String Str6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his is used to compare to the character in String Str0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“</w:t>
      </w:r>
      <w:r>
        <w:rPr>
          <w:rFonts w:cs="Lucida Console" w:ascii="Lucida Console" w:hAnsi="Lucida Console"/>
          <w:color w:val="000000"/>
          <w:sz w:val="20"/>
          <w:szCs w:val="20"/>
        </w:rPr>
        <w:t>0123456789”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6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Use a For loop to check String Str0 for a matching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character in String Str6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For(K,1,1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If sub(Str6,K,1)=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f there is a match then store K-1 into V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K-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V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End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Ret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I-83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3:58:00Z</dcterms:created>
  <dc:creator>Mark Quillin</dc:creator>
  <dc:description/>
  <dc:language>en-US</dc:language>
  <cp:lastModifiedBy>Mark Quillin</cp:lastModifiedBy>
  <dcterms:modified xsi:type="dcterms:W3CDTF">2004-06-21T16:19:00Z</dcterms:modified>
  <cp:revision>4</cp:revision>
  <dc:subject/>
  <dc:title>Program Name: STRTOVAL</dc:title>
</cp:coreProperties>
</file>