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8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solve 1. A SYSTEM of TWO LINEAR EQUATIONS in two variables by THE SUBSTITUTION METHOD.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853555" cy="277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ther programs by this author are at </w:t>
      </w:r>
    </w:p>
    <w:p>
      <w:pPr>
        <w:pStyle w:val="Normal"/>
        <w:rPr/>
      </w:pPr>
      <w:hyperlink r:id="rId18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ticalc.org/archives/files/authors/109/1093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48:00Z</dcterms:created>
  <dc:creator> </dc:creator>
  <dc:description/>
  <cp:keywords/>
  <dc:language>en-US</dc:language>
  <cp:lastModifiedBy>Erdeky</cp:lastModifiedBy>
  <cp:lastPrinted>2012-04-27T12:39:00Z</cp:lastPrinted>
  <dcterms:modified xsi:type="dcterms:W3CDTF">2012-04-27T16:41:00Z</dcterms:modified>
  <cp:revision>9</cp:revision>
  <dc:subject/>
  <dc:title>SOLVEITe    (by Joe Erdeky, erdeky@inbox</dc:title>
</cp:coreProperties>
</file>