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 xml:space="preserve">This program was designed for educational purposes only.  It has many of the formulas that you will need in math class for a freshman or sophomore in high school.  Any comments: </w:t>
      </w:r>
      <w:hyperlink r:id="rId2">
        <w:r>
          <w:rPr>
            <w:rStyle w:val="InternetLink"/>
            <w:sz w:val="44"/>
          </w:rPr>
          <w:t>host_dnd@yahoo.com</w:t>
        </w:r>
      </w:hyperlink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home.wi.rr.com/starcraftdnd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1302385" cy="1751965"/>
            <wp:effectExtent l="0" t="0" r="0" b="0"/>
            <wp:docPr id="1" name="ptemp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empl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t_dnd@yahoo.com" TargetMode="External"/><Relationship Id="rId3" Type="http://schemas.openxmlformats.org/officeDocument/2006/relationships/hyperlink" Target="http://home.wi.rr.com/starcraftdnd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3:41:00Z</dcterms:created>
  <dc:creator> Jake Lustig</dc:creator>
  <dc:description/>
  <dc:language>en-US</dc:language>
  <cp:lastModifiedBy> Jake Lustig</cp:lastModifiedBy>
  <dcterms:modified xsi:type="dcterms:W3CDTF">2003-04-30T03:44:00Z</dcterms:modified>
  <cp:revision>1</cp:revision>
  <dc:subject/>
  <dc:title>This program was designed for educational purposes only</dc:title>
</cp:coreProperties>
</file>