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APTER 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program has some LOG properties than can be useful.  Not much to this progra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~A Montalbano Production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