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XLINE Program Tutorial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/>
        <w:tab/>
        <w:t>Welcome to the tutorial for the Pixel Line drawer program.  This tutorial is pretty simple, plus I will illustrate the program through a couple of pictures.  Not many, for file size reasons, though.  Lets begin shall we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xecute Program:  if you do not know how to do this, refer to the manual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put The Number of Pixels Down:  on a scale of 0-62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put The Starting Pixel:  on a scale of 0-94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put Length:  how many pixels long is it?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View Result:  voila!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Note:  the program only draws horizontally, not vertically.  I will soon make a program that can do that though.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e Pictures (I know you’ve been dying to see them [sarcasm, it’s a gem])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drawing>
          <wp:inline distT="0" distB="0" distL="0" distR="0">
            <wp:extent cx="1905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drawing>
          <wp:inline distT="0" distB="0" distL="0" distR="0">
            <wp:extent cx="190500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drawing>
          <wp:inline distT="0" distB="0" distL="0" distR="0">
            <wp:extent cx="190500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there you have it!  A small pixel line drawn.  Useful though, I will tell you that.  (Note:  the program knows no bounds, literally.  If you overstep the numbers, it’ll mess up and force you to quit.  It will, however, still give you a line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color w:val="000080"/>
      <w:sz w:val="40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0:50:00Z</dcterms:created>
  <dc:creator>Matt</dc:creator>
  <dc:description/>
  <dc:language>en-US</dc:language>
  <cp:lastModifiedBy>Matt</cp:lastModifiedBy>
  <dcterms:modified xsi:type="dcterms:W3CDTF">2000-10-21T01:31:00Z</dcterms:modified>
  <cp:revision>2</cp:revision>
  <dc:subject/>
  <dc:title>PXLINE Program Tutorial</dc:title>
</cp:coreProperties>
</file>