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are just some cool graphs I made in my fre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are all pretty simple but still pretty c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ny Car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