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unce pattern v1.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y Joris Gilli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program description:</w:t>
      </w:r>
      <w:r>
        <w:rPr>
          <w:rFonts w:eastAsia="Arial" w:cs="Arial" w:ascii="Arial" w:hAnsi="Arial"/>
        </w:rPr>
        <w:t xml:space="preserve"> This program creates a line pattern by quickly drawing bounce paths. Short algorithm. Nomal and screensaver version include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How to use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end BOUNCEPATTERN.8xp to your ti83(+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run prgmBNCEPATT and enter the angle of the bounc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watch the pattern grow. press ON to break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screensaver*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send scrsaver.8xp to your ti83(+) and run i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watch the patterns grow. press any key to brea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Off course the only true screensaver for an LCD screen is power-down.Those 'screensavers' for calcs could better be called 'screenruiners'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nd:</w:t>
        <w:tab/>
        <w:t>author page UR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g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de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eedback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elling erro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s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ques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planation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itisis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tter algorith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M programs to chortcut routin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grams you want me to writ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nted featur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nges you want me to mak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yth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roac@pandora.b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'm not responsable for any damage to you or your compute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el free to modify and distribute this pro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