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l Dice v.1.11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simulates a rolling dice and also its sort of a game.  Mostly I was experimenting with possibilities and I came up with this program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9:21:00Z</dcterms:created>
  <dc:creator>default</dc:creator>
  <dc:description/>
  <dc:language>en-US</dc:language>
  <cp:lastModifiedBy>default</cp:lastModifiedBy>
  <dcterms:modified xsi:type="dcterms:W3CDTF">2001-03-13T19:23:00Z</dcterms:modified>
  <cp:revision>1</cp:revision>
  <dc:subject/>
  <dc:title>Real Dice v</dc:title>
</cp:coreProperties>
</file>