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BOXER V-1.0</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T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AB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BU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COMING ON V-1.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CREDI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Boxer is a text based boxing games that is for TI-83+ BASIC.  You have to train, fight matches in three different levels.  To win the game, you must have 1,000,000 dollars.  After you have that, you get to fight the special character.  Even if you lose to him, you still win.  Boxer is also MirageOS compati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There is only one bug that I have found in this game.  It only happens when you run it through MirageOS.  When you are in a boxing match, it boots you out of the game.  It only happens after you have won a training match.  This bug only happens when you are in MirageOS, so you can run it from the TI-83+ O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I have a few updates I am working on for V-1.1.  One of them is a save update, so you don't have to become a champ in one sitting.  I will also fix the bug in the MirageOS.  It will be coming so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4. </w:t>
        <w:tab/>
        <w:t>Concept by- Kyle Str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Programmed by- Kyle Str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Published by- Kyle Strand Preses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Tested by- Erik Hendrickson (punkie_monster@hotmail.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 xml:space="preserve">       Phil Wolter (phil da man5000@aol.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 xml:space="preserve">       Kyle Str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rFonts w:eastAsia="Times New Roman" w:cs="Times New Roman"/>
          <w:b/>
          <w:bCs/>
          <w:sz w:val="24"/>
          <w:szCs w:val="24"/>
        </w:rPr>
        <w:t xml:space="preserve">-Kyle Strand  Email me at kylets@aol.com  </w:t>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