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RPG Map Guid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Lbl L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[[1,1,1,1,1,1,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,1,1,1,1,1,1,1,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,1][1,3,4,5,2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,6,1,2,2,2,2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,1][1,2,2,2,2,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,1,2,1,2,2,2,2,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,2,1][1,2,2,2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,2,2,2,2,2,2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,1,1][1,2,2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,2,2,2,2,2,2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,2,6,1][1,1,1,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,2,2,2,2,2,2,2,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,2,1,1,1][1,6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,2,2,2,2,2,2,2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,2,2,2,1][1,1,1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,1,1,1,1,1,1,1,</w:t>
      </w:r>
    </w:p>
    <w:p>
      <w:pPr>
        <w:pStyle w:val="NoSpacing"/>
        <w:rPr/>
      </w:pPr>
      <w:r>
        <w:rPr>
          <w:sz w:val="24"/>
          <w:szCs w:val="24"/>
        </w:rPr>
        <w:t>1,1,1,1,1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[A]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Spacing"/>
        <w:rPr/>
      </w:pPr>
      <w:r>
        <w:rPr>
          <w:sz w:val="24"/>
          <w:szCs w:val="24"/>
        </w:rPr>
        <w:t>:[A](A,B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Z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1,1,”+++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+++++++++++++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:Output(2,1,”+[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]LL+~+LLLLLL+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3,1,”+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LL+L+LLLLLL+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4,1,”+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LLLLLLLLLLLL+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5,1,”+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LLLLLLLLLLL~+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6,1,”+++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LLLLLLLLL+++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7,1,”+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LLLLLLLLLLL+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8,1,”+++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+++++++++++++”</w:t>
      </w:r>
    </w:p>
    <w:p>
      <w:pPr>
        <w:pStyle w:val="NoSpacing"/>
        <w:rPr/>
      </w:pPr>
      <w:r>
        <w:rPr>
          <w:sz w:val="24"/>
          <w:szCs w:val="24"/>
        </w:rPr>
        <w:t>:Lbl S:2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A:8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While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A,B,Str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:getKey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Z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If Z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Output(A,B,”L”</w:t>
      </w:r>
    </w:p>
    <w:p>
      <w:pPr>
        <w:pStyle w:val="NoSpacing"/>
        <w:rPr/>
      </w:pPr>
      <w:r>
        <w:rPr>
          <w:sz w:val="24"/>
          <w:szCs w:val="24"/>
        </w:rPr>
        <w:t>:</w:t>
        <w:br/>
        <w:t>:A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C:B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C+(Z=34)-(Z=25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D+(Z=26)-(Z=24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If [A](C,D)[doesn’t equal]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The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If A=5 and B=15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Goto 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If A=7 and B=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Goto WI</w:t>
      </w:r>
    </w:p>
    <w:p>
      <w:pPr>
        <w:pStyle w:val="NoSpacing"/>
        <w:rPr/>
      </w:pPr>
      <w:r>
        <w:rPr>
          <w:sz w:val="24"/>
          <w:szCs w:val="24"/>
        </w:rPr>
        <w:t>:C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A</w:t>
      </w:r>
    </w:p>
    <w:p>
      <w:pPr>
        <w:pStyle w:val="NoSpacing"/>
        <w:rPr/>
      </w:pPr>
      <w:r>
        <w:rPr>
          <w:sz w:val="24"/>
          <w:szCs w:val="24"/>
        </w:rPr>
        <w:t>:D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E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E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:Delvar [A]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RPG Fighting Map Guid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:</w:t>
      </w:r>
      <w:r>
        <w:rPr>
          <w:rFonts w:cs="TI-83p Mini Sans" w:ascii="TI-83p Mini Sans" w:hAnsi="TI-83p Mini Sans"/>
          <w:sz w:val="24"/>
          <w:szCs w:val="24"/>
        </w:rPr>
        <w:t>0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Q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Lbl TP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If H&lt;0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Goto DE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[[1,1,1,1,1,1,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1,1,1,1,1,1,1,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1][1,1,1,1,1,1,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1,1,1,1,1,1,1,1,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1,1][1,1,1,1,1,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1,1,1,1,1,1,1,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1,1][1,0,0,0,0,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0,0,0,0,0,1,0,0,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0,0,1][1,0,0,0,0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0,0,0,0,1,0,0,0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0,0,1][1,0,0,0,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0,0,0,0,0,1,0,0,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0,0,0,1][1,1,1,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1,1,1,1,1,1,1,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,1,1,1,1][0,0,0,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0,0,0,0,0,0,0,0,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0,0,0,0,0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[A]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[A](A,B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Z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Output(7,1,”---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------------“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Output(8,1,”Hea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lt”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Lbl S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6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A:6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B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While 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Output(A,B,Str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getkey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Z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If Z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Output(A,B,” “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A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C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B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D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C+(Z=34)-(Z=25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C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D+(Z=26)-(Z=24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D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If [A](C,D)[doesn’t equal] 1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Then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If A=6 and B=9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Q-2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Q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If A=5 and B=9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Q-2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Q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H-.5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H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E+.5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E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F=.5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F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Output(5,13,Q)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Output(8,8,H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If Q=-100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Goto RL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C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A</w:t>
      </w:r>
    </w:p>
    <w:p>
      <w:pPr>
        <w:pStyle w:val="NoSpacing"/>
        <w:rPr/>
      </w:pPr>
      <w:r>
        <w:rPr>
          <w:rFonts w:cs="TI-83p Mini Sans" w:ascii="TI-83p Mini Sans" w:hAnsi="TI-83p Mini Sans"/>
          <w:sz w:val="24"/>
          <w:szCs w:val="24"/>
        </w:rPr>
        <w:t>:D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-83p Mini Sans" w:ascii="TI-83p Mini Sans" w:hAnsi="TI-83p Mini Sans"/>
          <w:sz w:val="24"/>
          <w:szCs w:val="24"/>
        </w:rPr>
        <w:t>B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End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End</w:t>
      </w:r>
    </w:p>
    <w:p>
      <w:pPr>
        <w:pStyle w:val="NoSpacing"/>
        <w:rPr>
          <w:rFonts w:ascii="TI-83p Mini Sans" w:hAnsi="TI-83p Mini Sans" w:cs="TI-83p Mini Sans"/>
          <w:sz w:val="24"/>
          <w:szCs w:val="24"/>
        </w:rPr>
      </w:pPr>
      <w:r>
        <w:rPr>
          <w:rFonts w:cs="TI-83p Mini Sans" w:ascii="TI-83p Mini Sans" w:hAnsi="TI-83p Mini Sans"/>
          <w:sz w:val="24"/>
          <w:szCs w:val="24"/>
        </w:rPr>
        <w:t>:Delvar [A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-83p Mini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25:00Z</dcterms:created>
  <dc:creator>Ben DeBenedetto</dc:creator>
  <dc:description/>
  <cp:keywords/>
  <dc:language>en-US</dc:language>
  <cp:lastModifiedBy>Ben DeBenedetto</cp:lastModifiedBy>
  <cp:lastPrinted>2007-11-20T17:13:00Z</cp:lastPrinted>
  <dcterms:modified xsi:type="dcterms:W3CDTF">2008-01-11T00:25:00Z</dcterms:modified>
  <cp:revision>2</cp:revision>
  <dc:subject/>
  <dc:title/>
</cp:coreProperties>
</file>