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40"/>
        </w:rPr>
        <w:t>Darkland v2.0 Readme</w:t>
      </w:r>
      <w:r>
        <w:rPr>
          <w:b/>
          <w:color w:val="000080"/>
          <w:sz w:val="16"/>
        </w:rPr>
        <w:t xml:space="preserve"> </w:t>
      </w:r>
    </w:p>
    <w:p>
      <w:pPr>
        <w:pStyle w:val="Heading1"/>
        <w:rPr>
          <w:color w:val="000000"/>
          <w:sz w:val="16"/>
        </w:rPr>
      </w:pPr>
      <w:r>
        <w:rPr>
          <w:color w:val="000000"/>
          <w:sz w:val="16"/>
        </w:rPr>
        <w:t>©Lucas Johnson, 2000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color w:val="008000"/>
        </w:rPr>
      </w:pPr>
      <w:r>
        <w:rPr>
          <w:color w:val="008000"/>
        </w:rPr>
        <w:t>About Darkland</w:t>
      </w:r>
    </w:p>
    <w:p>
      <w:pPr>
        <w:pStyle w:val="Normal"/>
        <w:rPr/>
      </w:pPr>
      <w:r>
        <w:rPr/>
        <w:t xml:space="preserve">Darkland is an RPG built in BASIC for the TI-83+. It takes place in the Dark Ages. Your goal in it is to build up your character, either a soldier or an alchemist, and fight foes of increasing difficulty till you’re strong enough to fight a dragon that terrorizes the land. As you fight your way through the game, you get level-ups and money which you can use at the blacksmith to buy better weapons and armor, or at a master alchemist shop to buy a stronger philosopher’s stone or to increase your potion carrying capacity. Different foes you may face are bandits, mercenaries, wolves, bears, gargoyles, pegan witches, guards, and others. 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8000"/>
        </w:rPr>
      </w:pPr>
      <w:r>
        <w:rPr>
          <w:color w:val="008000"/>
        </w:rPr>
        <w:t>History</w:t>
      </w:r>
    </w:p>
    <w:p>
      <w:pPr>
        <w:pStyle w:val="Normal"/>
        <w:rPr/>
      </w:pPr>
      <w:r>
        <w:rPr/>
        <w:t>Darkland is based on a 17-megabyte game called Darklands created by MPS Labs in 1991. This game was truly ahead of its time. Although not a very popular game, it had outstanding graphics for its time period. It also had a magnificent plot and unlike other games, was actually based on a real time period that actually happened: fourteenth century Germany. Still impressed with the breakthrough style, I continue to play it to this da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8000"/>
        </w:rPr>
      </w:pPr>
      <w:r>
        <w:rPr>
          <w:color w:val="008000"/>
        </w:rPr>
        <w:t>Features and Screenshot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73075</wp:posOffset>
            </wp:positionV>
            <wp:extent cx="1554480" cy="105981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473075</wp:posOffset>
            </wp:positionV>
            <wp:extent cx="1554480" cy="10598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3320</wp:posOffset>
            </wp:positionH>
            <wp:positionV relativeFrom="paragraph">
              <wp:posOffset>473075</wp:posOffset>
            </wp:positionV>
            <wp:extent cx="1554480" cy="10598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e of the major features in Darkland is the ability to build your character up through battle and by buying new weapons and armor at a black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feature is its unique battle engine putting you just short of being there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35585</wp:posOffset>
            </wp:positionV>
            <wp:extent cx="1554480" cy="1059815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4520</wp:posOffset>
            </wp:positionH>
            <wp:positionV relativeFrom="paragraph">
              <wp:posOffset>235585</wp:posOffset>
            </wp:positionV>
            <wp:extent cx="1554480" cy="10598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3320</wp:posOffset>
            </wp:positionH>
            <wp:positionV relativeFrom="paragraph">
              <wp:posOffset>235585</wp:posOffset>
            </wp:positionV>
            <wp:extent cx="1554480" cy="105981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color w:val="008000"/>
        </w:rPr>
      </w:pPr>
      <w:r>
        <w:rPr>
          <w:color w:val="008000"/>
        </w:rPr>
        <w:t>Upcoming Features</w:t>
      </w:r>
    </w:p>
    <w:p>
      <w:pPr>
        <w:pStyle w:val="Normal"/>
        <w:rPr/>
      </w:pPr>
      <w:r>
        <w:rPr/>
        <w:t xml:space="preserve">In later versions of Darkland, I will make the game more graphical since poor graphics are often what hurt RPGs the most, and a more compact code for optimum speed. If you have any other suggestions, please e-mail me at </w:t>
      </w:r>
      <w:r>
        <w:rPr>
          <w:b/>
          <w:color w:val="800000"/>
        </w:rPr>
        <w:t>luke195rs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3:01:00Z</dcterms:created>
  <dc:creator>Bob Zamora</dc:creator>
  <dc:description/>
  <dc:language>en-US</dc:language>
  <cp:lastModifiedBy>Bob Zamora</cp:lastModifiedBy>
  <dcterms:modified xsi:type="dcterms:W3CDTF">2000-04-11T03:01:00Z</dcterms:modified>
  <cp:revision>2</cp:revision>
  <dc:subject/>
  <dc:title>Darkland v2</dc:title>
</cp:coreProperties>
</file>