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ritten and programmed completely by Nicholas Jacqu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