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akerSignet" w:hAnsi="BakerSignet" w:eastAsia="BakerSignet" w:cs="BakerSignet"/>
          <w:sz w:val="24"/>
          <w:szCs w:val="24"/>
        </w:rPr>
      </w:pPr>
      <w:r>
        <w:rPr>
          <w:rFonts w:eastAsia="BakerSignet" w:cs="BakerSignet" w:ascii="BakerSignet" w:hAnsi="BakerSignet"/>
          <w:sz w:val="24"/>
          <w:szCs w:val="24"/>
        </w:rPr>
        <w:t>Red Hour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  <w:sz w:val="24"/>
          <w:szCs w:val="24"/>
        </w:rPr>
      </w:pPr>
      <w:r>
        <w:rPr>
          <w:rFonts w:eastAsia="BakerSignet" w:cs="BakerSignet" w:ascii="BakerSignet" w:hAnsi="BakerSignet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It is said,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A legend hides the truth,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Time controls the mind,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War destroys the world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If War is prevented,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We live..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1500AD, the land of Kata..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Ruled by Emperor Kensai,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People fall for nothing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The lands wait for a savior to rise,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and unite the land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Demo Version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Trees can be walked over.  To talk to an entity, simply press the directional pad in it's direction.  Talk to everyone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 xml:space="preserve">This demo shows what this new engine can do and what it is capable of.  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 xml:space="preserve">Since it's only a demo, there is only one area, but the final version will most likely have upwards of ten. 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(each area is a 20x20 matrix, stored in the program zmaps)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Controls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Arrows........Move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WINDOW...................Search(unfunctional in demo)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ZOOM........View inventory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TRACE..................Save(not implemented in demo)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GRAPH.....Quit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 xml:space="preserve">When the actual game is complete, 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 xml:space="preserve">it will have a title screen, save and load, yet no enemies.  This is not an RPG where you 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bash the crap out of puddles of slime,  rather where you use your mind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to discover and solve things, hence, no battle system will exist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In my mind, one of the most graphical basic games to hit the TI world, but I'm not telling you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what to think, for that is up to you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Times New Roman" w:cs="Times New Roman" w:ascii="Times New Roman" w:hAnsi="Times New Roman"/>
        </w:rPr>
        <w:t>.................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Credits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(c) 2001 Mat Billings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aiur_dras@hotmail.com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(affilated with Alienhead Productions.)</w:t>
      </w:r>
    </w:p>
    <w:p>
      <w:pPr>
        <w:pStyle w:val="Normal"/>
        <w:spacing w:lineRule="auto" w:line="240"/>
        <w:jc w:val="center"/>
        <w:rPr>
          <w:rFonts w:ascii="BakerSignet" w:hAnsi="BakerSignet" w:eastAsia="BakerSignet" w:cs="BakerSignet"/>
        </w:rPr>
      </w:pPr>
      <w:r>
        <w:rPr>
          <w:rFonts w:eastAsia="BakerSignet" w:cs="BakerSignet" w:ascii="BakerSignet" w:hAnsi="BakerSignet"/>
        </w:rPr>
        <w:t>Alienhead.calc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BakerSigne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