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F I HAD FINISHED THIS IT WOULD HAVE BEEN THE BIGGEST AND POSSIBLY THE BEST BASIC GAME FOR THE 83 PLUS BUT MY CALC GOT STOLEN SO IF ANYONE WOULD WANT TO FINISH IT BE MY GUEST JUST EMAIL ME AT nate0001@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