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                        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|      KNIGHTS         /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| |___       &amp;          //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_   ___|     KNAVES     //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|                 /\//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|       BY:       \/\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|                 /\/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|      M J D     / /\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\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Send Knights.8x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-83 +.  I know everyone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that require tons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a nuisence to archiv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ry, though, Knights.8xg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iles. 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  prgm knights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  World "map" -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 which you want 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ukshire and Darkhaven heal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id and the Holy porta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ap t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 In battl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- att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- R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.  Also, you can sometimes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emy to the punch, and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.  If you win,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ings to a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ysics:  Hp -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- How much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- reduces the damage you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lasses:  Warrior - Big and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skill - gets double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 - Sly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skill - gets a free tu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 - Wise,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skill - recovers some H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