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  <w:t>Fabel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y Matt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First things firs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To run Fabel, simply copy all the included programs and lists to your calculator. Run prgmRESTORE, which sets up the lists. Then run prgmFABEL to begin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laying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n the main game screen, use the arrow keys to move the theta around. The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key and the enter key allow for the user to access that area, marked by a number. The number keys can also be used to quickly jump from area to area. The alpha key displays where a number leads to when pressed when the theta is over a number. Don't worry if the number disappears when you "walk" over it, you can still access that are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Cheat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n't do it. It takes the fun away. But there is one trick I put into Fabel, on purpose. If you find it, lucky you! It can make playing more interest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tarting Over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If you wish to start Fabel over again, just run pgrmRESTORE.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1:01:00Z</dcterms:created>
  <dc:creator>Stephen Boulanger</dc:creator>
  <dc:description/>
  <cp:keywords/>
  <dc:language>en-US</dc:language>
  <cp:lastModifiedBy>Stephen Boulanger</cp:lastModifiedBy>
  <dcterms:modified xsi:type="dcterms:W3CDTF">2008-12-24T18:49:00Z</dcterms:modified>
  <cp:revision>52</cp:revision>
  <dc:subject/>
  <dc:title/>
</cp:coreProperties>
</file>