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B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file includes 2 screenshots,the program(a must) and screen 6(a must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game is a DEMO and may not be anything like the final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DIT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bin Major (m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am the only one working on this project at the moment and am looking for artists and programers to held. E-Mail me with info if you want to help. Include a sample of what youve programed bef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E-MAIL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binmajor@c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