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ngma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Add Words:  First. the words have to be five letters.  Next, Unarchive Matrix [J], and change the dimensions so that it reads 16x5, 17x5, ect.  Go to the bottom and type in the number corresponding until the correct letter (i.e. A is 1, B is 2, C is 3, ect.)  Then you are do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