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ded in TI-BASIC by John Currier, Winooski V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simple but a little slow sudoku prog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gram does not generate sudoku puzzles....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udoku program on has 4 levels in the level p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fer: SUDOKU.8XP and SUDOLEV.8XP to your TI-83, TI-83+, or TI-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edit the matrices in SUDOLEV to create your own puzzles.  Can add more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to code in a variety of level sets of different difficulties in later vers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