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MORY v.1.0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lassical game of memory where you have to match pairs of numbers.  It also keeps track of consecutive pairs in a row and rated on a point system.  A high score is also included, so that you'll have even more fun trying to beat the high scor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S</w:t>
      </w:r>
    </w:p>
    <w:p>
      <w:pPr>
        <w:pStyle w:val="Normal"/>
        <w:rPr/>
      </w:pPr>
      <w:r>
        <w:rPr/>
        <w:t>2nd - Press during play and will display where you are during th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– Press during game play and will quit game in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lipping up a card here is the grid buttons used on the calculator: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|     '     |     (     |     )     |     /     |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|     7    |     8    |    9     |     x     |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|    4     |     5    |    6     |      -    |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|    1     |     2    |    3     |      +   |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 xml:space="preserve">|    0     |     .     |   (-)    | </w:t>
      </w:r>
      <w:r>
        <w:rPr>
          <w:sz w:val="14"/>
        </w:rPr>
        <w:t xml:space="preserve">ENTER  </w:t>
      </w:r>
      <w:r>
        <w:rPr/>
        <w:t>|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 match all 10 pairs to finish the game.  Then your score will be displayed along with the high score.  HAVE FUN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8:55:00Z</dcterms:created>
  <dc:creator/>
  <dc:description/>
  <dc:language>en-US</dc:language>
  <cp:lastModifiedBy>default</cp:lastModifiedBy>
  <dcterms:modified xsi:type="dcterms:W3CDTF">2001-03-13T18:56:00Z</dcterms:modified>
  <cp:revision>3</cp:revision>
  <dc:subject/>
  <dc:title/>
</cp:coreProperties>
</file>