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92Pluspc" w:hAnsi="Ti92Pluspc" w:eastAsia="Ti92Pluspc" w:cs="Ti92Pluspc"/>
        </w:rPr>
      </w:pPr>
      <w:r>
        <w:rPr>
          <w:rFonts w:eastAsia="Ti92Pluspc" w:cs="Ti92Pluspc" w:ascii="Ti92Pluspc" w:hAnsi="Ti92Pluspc"/>
        </w:rPr>
        <w:t>M1nd Hak3r5 (mind hackers) readme</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ab/>
        <w:t>You're in for a challenge! This is the most diffulcult mind game that I've ever come across, and I've searched for them.</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Part I - Story</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ab/>
        <w:t>You where on the N3T one night and attacked without knowing it. Your vision implant has been comprimised and you are seeing weird things. All "e"s are "3"s and "o"s are "0"s also "s"s become "5"s and "i"s are now "1"s... What's happening? You have been the target of the imfamous M1ndHak3r5 virus. Why you? Why now? What next? These and more questions will be answered in M1nd Haker5.</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Part II - Basics</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ab/>
        <w:t>This is a text game, so no graphics. BUT it has an intracate storyline and is all one big puzzle! That's right one big puzzle, if you screw up, you won't know it and you'll have to start over when you figure it out. The best part and most helpful part of the game is the G00GL3 search, where you do an acual word search. The game is not for the lateral thinker, there are things that one might not think of.</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Part III - Help</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ab/>
        <w:t>If you really are stuck then send me an e-mail (</w:t>
      </w:r>
      <w:r>
        <w:rPr>
          <w:rFonts w:eastAsia="Ti92Pluspc" w:cs="Ti92Pluspc" w:ascii="Ti92Pluspc" w:hAnsi="Ti92Pluspc"/>
          <w:i/>
          <w:iCs/>
        </w:rPr>
        <w:t>xeroxcape@hotmail.com</w:t>
      </w:r>
      <w:r>
        <w:rPr>
          <w:rFonts w:eastAsia="Ti92Pluspc" w:cs="Ti92Pluspc" w:ascii="Ti92Pluspc" w:hAnsi="Ti92Pluspc"/>
        </w:rPr>
        <w:t>) or you can PM me through calcgames.com (</w:t>
      </w:r>
      <w:r>
        <w:rPr>
          <w:rFonts w:eastAsia="Ti92Pluspc" w:cs="Ti92Pluspc" w:ascii="Ti92Pluspc" w:hAnsi="Ti92Pluspc"/>
          <w:i/>
          <w:iCs/>
        </w:rPr>
        <w:t>Xero Xcape</w:t>
      </w:r>
      <w:r>
        <w:rPr>
          <w:rFonts w:eastAsia="Ti92Pluspc" w:cs="Ti92Pluspc" w:ascii="Ti92Pluspc" w:hAnsi="Ti92Pluspc"/>
        </w:rPr>
        <w:t>) or calchaven.tk (</w:t>
      </w:r>
      <w:r>
        <w:rPr>
          <w:rFonts w:eastAsia="Ti92Pluspc" w:cs="Ti92Pluspc" w:ascii="Ti92Pluspc" w:hAnsi="Ti92Pluspc"/>
          <w:i/>
          <w:iCs/>
        </w:rPr>
        <w:t>CDI Games</w:t>
      </w:r>
      <w:r>
        <w:rPr>
          <w:rFonts w:eastAsia="Ti92Pluspc" w:cs="Ti92Pluspc" w:ascii="Ti92Pluspc" w:hAnsi="Ti92Pluspc"/>
        </w:rPr>
        <w:t>) or even find me on the calcgames irc chatroom (go to calcgames.org, click irc.chat, type /join #calcgames, and if on the right side you see CDI_Games then ask!)</w:t>
      </w:r>
    </w:p>
    <w:p>
      <w:pPr>
        <w:pStyle w:val="Normal"/>
        <w:rPr>
          <w:rFonts w:ascii="Ti92Pluspc" w:hAnsi="Ti92Pluspc" w:eastAsia="Ti92Pluspc" w:cs="Ti92Pluspc"/>
        </w:rPr>
      </w:pPr>
      <w:r>
        <w:rPr>
          <w:rFonts w:eastAsia="Ti92Pluspc" w:cs="Ti92Pluspc" w:ascii="Ti92Pluspc" w:hAnsi="Ti92Pluspc"/>
        </w:rPr>
        <w:t xml:space="preserve">I will review your situation and give you help to that situation. If your stuck on the 3355810352 code then keep track of what you tried, or I won't help you (w/out the proof). </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Part IV - Why?</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ab/>
        <w:t>This game was orignally made for Jc's text game contest, but (no offense Jc) that's nog going anywhere fast... But when it does I'm sure it'll find a chair to trip over. Other than that I made this for fun.</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Part V - How do I read this?</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ab/>
        <w:t>i or I = 1</w:t>
      </w:r>
    </w:p>
    <w:p>
      <w:pPr>
        <w:pStyle w:val="Normal"/>
        <w:rPr>
          <w:rFonts w:ascii="Ti92Pluspc" w:hAnsi="Ti92Pluspc" w:eastAsia="Ti92Pluspc" w:cs="Ti92Pluspc"/>
        </w:rPr>
      </w:pPr>
      <w:r>
        <w:rPr>
          <w:rFonts w:eastAsia="Ti92Pluspc" w:cs="Ti92Pluspc" w:ascii="Ti92Pluspc" w:hAnsi="Ti92Pluspc"/>
        </w:rPr>
        <w:tab/>
        <w:t>r or R = 2</w:t>
      </w:r>
    </w:p>
    <w:p>
      <w:pPr>
        <w:pStyle w:val="Normal"/>
        <w:rPr>
          <w:rFonts w:ascii="Ti92Pluspc" w:hAnsi="Ti92Pluspc" w:eastAsia="Ti92Pluspc" w:cs="Ti92Pluspc"/>
        </w:rPr>
      </w:pPr>
      <w:r>
        <w:rPr>
          <w:rFonts w:eastAsia="Ti92Pluspc" w:cs="Ti92Pluspc" w:ascii="Ti92Pluspc" w:hAnsi="Ti92Pluspc"/>
        </w:rPr>
        <w:tab/>
        <w:t>e or E = 3</w:t>
      </w:r>
    </w:p>
    <w:p>
      <w:pPr>
        <w:pStyle w:val="Normal"/>
        <w:rPr>
          <w:rFonts w:ascii="Ti92Pluspc" w:hAnsi="Ti92Pluspc" w:eastAsia="Ti92Pluspc" w:cs="Ti92Pluspc"/>
        </w:rPr>
      </w:pPr>
      <w:r>
        <w:rPr>
          <w:rFonts w:eastAsia="Ti92Pluspc" w:cs="Ti92Pluspc" w:ascii="Ti92Pluspc" w:hAnsi="Ti92Pluspc"/>
        </w:rPr>
        <w:tab/>
        <w:t>s or s = 5</w:t>
      </w:r>
    </w:p>
    <w:p>
      <w:pPr>
        <w:pStyle w:val="Normal"/>
        <w:rPr>
          <w:rFonts w:ascii="Ti92Pluspc" w:hAnsi="Ti92Pluspc" w:eastAsia="Ti92Pluspc" w:cs="Ti92Pluspc"/>
        </w:rPr>
      </w:pPr>
      <w:r>
        <w:rPr>
          <w:rFonts w:eastAsia="Ti92Pluspc" w:cs="Ti92Pluspc" w:ascii="Ti92Pluspc" w:hAnsi="Ti92Pluspc"/>
        </w:rPr>
        <w:tab/>
        <w:t>o or O = 0</w:t>
      </w:r>
    </w:p>
    <w:p>
      <w:pPr>
        <w:pStyle w:val="Normal"/>
        <w:rPr>
          <w:rFonts w:ascii="Ti92Pluspc" w:hAnsi="Ti92Pluspc" w:eastAsia="Ti92Pluspc" w:cs="Ti92Pluspc"/>
        </w:rPr>
      </w:pPr>
      <w:r>
        <w:rPr>
          <w:rFonts w:eastAsia="Ti92Pluspc" w:cs="Ti92Pluspc" w:ascii="Ti92Pluspc" w:hAnsi="Ti92Pluspc"/>
        </w:rPr>
        <w:t>So "W0w th15 15 g23at 5tuff!" is really "Wow this is great stuff!"</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Part VI - FAQs</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ab/>
        <w:t xml:space="preserve">here's how this works </w:t>
      </w:r>
      <w:r>
        <w:rPr>
          <w:rFonts w:eastAsia="Ti92Pluspc" w:cs="Ti92Pluspc" w:ascii="Ti92Pluspc" w:hAnsi="Ti92Pluspc"/>
          <w:i/>
          <w:iCs/>
        </w:rPr>
        <w:t>you</w:t>
      </w:r>
      <w:r>
        <w:rPr>
          <w:rFonts w:eastAsia="Ti92Pluspc" w:cs="Ti92Pluspc" w:ascii="Ti92Pluspc" w:hAnsi="Ti92Pluspc"/>
        </w:rPr>
        <w:t xml:space="preserve"> then </w:t>
      </w:r>
      <w:r>
        <w:rPr>
          <w:rFonts w:eastAsia="Ti92Pluspc" w:cs="Ti92Pluspc" w:ascii="Ti92Pluspc" w:hAnsi="Ti92Pluspc"/>
          <w:u w:val="single"/>
        </w:rPr>
        <w:t>me</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i/>
          <w:i/>
          <w:iCs/>
        </w:rPr>
      </w:pPr>
      <w:r>
        <w:rPr>
          <w:rFonts w:eastAsia="Ti92Pluspc" w:cs="Ti92Pluspc" w:ascii="Ti92Pluspc" w:hAnsi="Ti92Pluspc"/>
          <w:i/>
          <w:iCs/>
        </w:rPr>
        <w:t>3355810352?</w:t>
      </w:r>
    </w:p>
    <w:p>
      <w:pPr>
        <w:pStyle w:val="Normal"/>
        <w:rPr>
          <w:rFonts w:ascii="Ti92Pluspc" w:hAnsi="Ti92Pluspc" w:eastAsia="Ti92Pluspc" w:cs="Ti92Pluspc"/>
          <w:i/>
          <w:i/>
          <w:iCs/>
        </w:rPr>
      </w:pPr>
      <w:r>
        <w:rPr>
          <w:rFonts w:eastAsia="Ti92Pluspc" w:cs="Ti92Pluspc" w:ascii="Ti92Pluspc" w:hAnsi="Ti92Pluspc"/>
          <w:i/>
          <w:iCs/>
        </w:rPr>
      </w:r>
    </w:p>
    <w:p>
      <w:pPr>
        <w:pStyle w:val="Normal"/>
        <w:rPr>
          <w:rFonts w:ascii="Ti92Pluspc" w:hAnsi="Ti92Pluspc" w:eastAsia="Ti92Pluspc" w:cs="Ti92Pluspc"/>
        </w:rPr>
      </w:pPr>
      <w:r>
        <w:rPr>
          <w:rFonts w:eastAsia="Ti92Pluspc" w:cs="Ti92Pluspc" w:ascii="Ti92Pluspc" w:hAnsi="Ti92Pluspc"/>
          <w:u w:val="single"/>
        </w:rPr>
        <w:t>Yep now get craking!</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i/>
          <w:i/>
          <w:iCs/>
        </w:rPr>
      </w:pPr>
      <w:r>
        <w:rPr>
          <w:rFonts w:eastAsia="Ti92Pluspc" w:cs="Ti92Pluspc" w:ascii="Ti92Pluspc" w:hAnsi="Ti92Pluspc"/>
          <w:i/>
          <w:iCs/>
        </w:rPr>
        <w:t>I got the stupid code, now what?</w:t>
      </w:r>
    </w:p>
    <w:p>
      <w:pPr>
        <w:pStyle w:val="Normal"/>
        <w:rPr>
          <w:rFonts w:ascii="Ti92Pluspc" w:hAnsi="Ti92Pluspc" w:eastAsia="Ti92Pluspc" w:cs="Ti92Pluspc"/>
          <w:i/>
          <w:i/>
          <w:iCs/>
        </w:rPr>
      </w:pPr>
      <w:r>
        <w:rPr>
          <w:rFonts w:eastAsia="Ti92Pluspc" w:cs="Ti92Pluspc" w:ascii="Ti92Pluspc" w:hAnsi="Ti92Pluspc"/>
          <w:i/>
          <w:iCs/>
        </w:rPr>
      </w:r>
    </w:p>
    <w:p>
      <w:pPr>
        <w:pStyle w:val="Normal"/>
        <w:rPr>
          <w:rFonts w:ascii="Ti92Pluspc" w:hAnsi="Ti92Pluspc" w:eastAsia="Ti92Pluspc" w:cs="Ti92Pluspc"/>
          <w:i/>
          <w:i/>
          <w:iCs/>
        </w:rPr>
      </w:pPr>
      <w:r>
        <w:rPr>
          <w:rFonts w:eastAsia="Ti92Pluspc" w:cs="Ti92Pluspc" w:ascii="Ti92Pluspc" w:hAnsi="Ti92Pluspc"/>
          <w:u w:val="single"/>
        </w:rPr>
        <w:t>Have you tried the N3T?</w:t>
      </w:r>
    </w:p>
    <w:p>
      <w:pPr>
        <w:pStyle w:val="Normal"/>
        <w:rPr>
          <w:rFonts w:ascii="Ti92Pluspc" w:hAnsi="Ti92Pluspc" w:eastAsia="Ti92Pluspc" w:cs="Ti92Pluspc"/>
          <w:i/>
          <w:i/>
          <w:iCs/>
        </w:rPr>
      </w:pPr>
      <w:r>
        <w:rPr>
          <w:rFonts w:eastAsia="Ti92Pluspc" w:cs="Ti92Pluspc" w:ascii="Ti92Pluspc" w:hAnsi="Ti92Pluspc"/>
          <w:i/>
          <w:iCs/>
        </w:rPr>
      </w:r>
    </w:p>
    <w:p>
      <w:pPr>
        <w:pStyle w:val="Normal"/>
        <w:rPr>
          <w:rFonts w:ascii="Ti92Pluspc" w:hAnsi="Ti92Pluspc" w:eastAsia="Ti92Pluspc" w:cs="Ti92Pluspc"/>
          <w:i/>
          <w:i/>
          <w:iCs/>
        </w:rPr>
      </w:pPr>
      <w:r>
        <w:rPr>
          <w:rFonts w:eastAsia="Ti92Pluspc" w:cs="Ti92Pluspc" w:ascii="Ti92Pluspc" w:hAnsi="Ti92Pluspc"/>
          <w:i/>
          <w:iCs/>
        </w:rPr>
        <w:t>I bought an implant, why can't I but another?</w:t>
      </w:r>
    </w:p>
    <w:p>
      <w:pPr>
        <w:pStyle w:val="Normal"/>
        <w:rPr>
          <w:rFonts w:ascii="Ti92Pluspc" w:hAnsi="Ti92Pluspc" w:eastAsia="Ti92Pluspc" w:cs="Ti92Pluspc"/>
          <w:i/>
          <w:i/>
          <w:iCs/>
        </w:rPr>
      </w:pPr>
      <w:r>
        <w:rPr>
          <w:rFonts w:eastAsia="Ti92Pluspc" w:cs="Ti92Pluspc" w:ascii="Ti92Pluspc" w:hAnsi="Ti92Pluspc"/>
          <w:i/>
          <w:iCs/>
        </w:rPr>
      </w:r>
    </w:p>
    <w:p>
      <w:pPr>
        <w:pStyle w:val="Normal"/>
        <w:rPr>
          <w:rFonts w:ascii="Ti92Pluspc" w:hAnsi="Ti92Pluspc" w:eastAsia="Ti92Pluspc" w:cs="Ti92Pluspc"/>
          <w:i/>
          <w:i/>
          <w:iCs/>
        </w:rPr>
      </w:pPr>
      <w:r>
        <w:rPr>
          <w:rFonts w:eastAsia="Ti92Pluspc" w:cs="Ti92Pluspc" w:ascii="Ti92Pluspc" w:hAnsi="Ti92Pluspc"/>
          <w:u w:val="single"/>
        </w:rPr>
        <w:t>It was a one time deal.</w:t>
      </w:r>
    </w:p>
    <w:p>
      <w:pPr>
        <w:pStyle w:val="Normal"/>
        <w:rPr>
          <w:rFonts w:ascii="Ti92Pluspc" w:hAnsi="Ti92Pluspc" w:eastAsia="Ti92Pluspc" w:cs="Ti92Pluspc"/>
          <w:i/>
          <w:i/>
          <w:iCs/>
        </w:rPr>
      </w:pPr>
      <w:r>
        <w:rPr>
          <w:rFonts w:eastAsia="Ti92Pluspc" w:cs="Ti92Pluspc" w:ascii="Ti92Pluspc" w:hAnsi="Ti92Pluspc"/>
          <w:i/>
          <w:iCs/>
        </w:rPr>
      </w:r>
    </w:p>
    <w:p>
      <w:pPr>
        <w:pStyle w:val="Normal"/>
        <w:rPr>
          <w:rFonts w:ascii="Ti92Pluspc" w:hAnsi="Ti92Pluspc" w:eastAsia="Ti92Pluspc" w:cs="Ti92Pluspc"/>
          <w:i/>
          <w:i/>
          <w:iCs/>
        </w:rPr>
      </w:pPr>
      <w:r>
        <w:rPr>
          <w:rFonts w:eastAsia="Ti92Pluspc" w:cs="Ti92Pluspc" w:ascii="Ti92Pluspc" w:hAnsi="Ti92Pluspc"/>
          <w:i/>
          <w:iCs/>
        </w:rPr>
        <w:t>Why can't I get to talk to the police?</w:t>
      </w:r>
    </w:p>
    <w:p>
      <w:pPr>
        <w:pStyle w:val="Normal"/>
        <w:rPr>
          <w:rFonts w:ascii="Ti92Pluspc" w:hAnsi="Ti92Pluspc" w:eastAsia="Ti92Pluspc" w:cs="Ti92Pluspc"/>
          <w:i/>
          <w:i/>
          <w:iCs/>
        </w:rPr>
      </w:pPr>
      <w:r>
        <w:rPr>
          <w:rFonts w:eastAsia="Ti92Pluspc" w:cs="Ti92Pluspc" w:ascii="Ti92Pluspc" w:hAnsi="Ti92Pluspc"/>
          <w:i/>
          <w:iCs/>
        </w:rPr>
      </w:r>
    </w:p>
    <w:p>
      <w:pPr>
        <w:pStyle w:val="Normal"/>
        <w:rPr>
          <w:rFonts w:ascii="Ti92Pluspc" w:hAnsi="Ti92Pluspc" w:eastAsia="Ti92Pluspc" w:cs="Ti92Pluspc"/>
        </w:rPr>
      </w:pPr>
      <w:r>
        <w:rPr>
          <w:rFonts w:eastAsia="Ti92Pluspc" w:cs="Ti92Pluspc" w:ascii="Ti92Pluspc" w:hAnsi="Ti92Pluspc"/>
          <w:u w:val="single"/>
        </w:rPr>
        <w:t>Use the N3T.</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That's all I'll answer here, if you still need help then see "Help"</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Part VII - Contacts</w:t>
      </w:r>
    </w:p>
    <w:p>
      <w:pPr>
        <w:pStyle w:val="Normal"/>
        <w:rPr>
          <w:rFonts w:ascii="Ti92Pluspc" w:hAnsi="Ti92Pluspc" w:eastAsia="Ti92Pluspc" w:cs="Ti92Pluspc"/>
        </w:rPr>
      </w:pPr>
      <w:r>
        <w:rPr>
          <w:rFonts w:eastAsia="Ti92Pluspc" w:cs="Ti92Pluspc" w:ascii="Ti92Pluspc" w:hAnsi="Ti92Pluspc"/>
        </w:rPr>
        <w:tab/>
      </w:r>
    </w:p>
    <w:p>
      <w:pPr>
        <w:pStyle w:val="Normal"/>
        <w:rPr>
          <w:rFonts w:ascii="Ti92Pluspc" w:hAnsi="Ti92Pluspc" w:eastAsia="Ti92Pluspc" w:cs="Ti92Pluspc"/>
          <w:i/>
          <w:i/>
          <w:iCs/>
        </w:rPr>
      </w:pPr>
      <w:r>
        <w:rPr>
          <w:rFonts w:eastAsia="Ti92Pluspc" w:cs="Ti92Pluspc" w:ascii="Ti92Pluspc" w:hAnsi="Ti92Pluspc"/>
        </w:rPr>
        <w:tab/>
        <w:t>e-mail</w:t>
      </w:r>
    </w:p>
    <w:p>
      <w:pPr>
        <w:pStyle w:val="Normal"/>
        <w:rPr>
          <w:rFonts w:ascii="Ti92Pluspc" w:hAnsi="Ti92Pluspc" w:eastAsia="Ti92Pluspc" w:cs="Ti92Pluspc"/>
          <w:i/>
          <w:i/>
          <w:iCs/>
        </w:rPr>
      </w:pPr>
      <w:r>
        <w:rPr>
          <w:rFonts w:eastAsia="Ti92Pluspc" w:cs="Ti92Pluspc" w:ascii="Ti92Pluspc" w:hAnsi="Ti92Pluspc"/>
          <w:i/>
          <w:iCs/>
        </w:rPr>
        <w:t>xeroxcape@hotmail.com</w:t>
      </w:r>
    </w:p>
    <w:p>
      <w:pPr>
        <w:pStyle w:val="Normal"/>
        <w:rPr>
          <w:rFonts w:ascii="Ti92Pluspc" w:hAnsi="Ti92Pluspc" w:eastAsia="Ti92Pluspc" w:cs="Ti92Pluspc"/>
        </w:rPr>
      </w:pPr>
      <w:r>
        <w:rPr>
          <w:rFonts w:eastAsia="Ti92Pluspc" w:cs="Ti92Pluspc" w:ascii="Ti92Pluspc" w:hAnsi="Ti92Pluspc"/>
          <w:i/>
          <w:iCs/>
        </w:rPr>
        <w:tab/>
      </w:r>
      <w:r>
        <w:rPr>
          <w:rFonts w:eastAsia="Ti92Pluspc" w:cs="Ti92Pluspc" w:ascii="Ti92Pluspc" w:hAnsi="Ti92Pluspc"/>
        </w:rPr>
        <w:t>forums</w:t>
      </w:r>
    </w:p>
    <w:p>
      <w:pPr>
        <w:pStyle w:val="Normal"/>
        <w:rPr>
          <w:rFonts w:ascii="Ti92Pluspc" w:hAnsi="Ti92Pluspc" w:eastAsia="Ti92Pluspc" w:cs="Ti92Pluspc"/>
          <w:i/>
          <w:i/>
          <w:iCs/>
        </w:rPr>
      </w:pPr>
      <w:r>
        <w:rPr>
          <w:rFonts w:eastAsia="Ti92Pluspc" w:cs="Ti92Pluspc" w:ascii="Ti92Pluspc" w:hAnsi="Ti92Pluspc"/>
          <w:i/>
          <w:iCs/>
        </w:rPr>
        <w:t>www.calcgames.org</w:t>
      </w:r>
    </w:p>
    <w:p>
      <w:pPr>
        <w:pStyle w:val="Normal"/>
        <w:rPr>
          <w:rFonts w:ascii="Ti92Pluspc" w:hAnsi="Ti92Pluspc" w:eastAsia="Ti92Pluspc" w:cs="Ti92Pluspc"/>
          <w:i/>
          <w:i/>
          <w:iCs/>
        </w:rPr>
      </w:pPr>
      <w:r>
        <w:rPr>
          <w:rFonts w:eastAsia="Ti92Pluspc" w:cs="Ti92Pluspc" w:ascii="Ti92Pluspc" w:hAnsi="Ti92Pluspc"/>
          <w:i/>
          <w:iCs/>
        </w:rPr>
        <w:t>www.calchaven.tk</w:t>
      </w:r>
    </w:p>
    <w:p>
      <w:pPr>
        <w:pStyle w:val="Normal"/>
        <w:rPr>
          <w:rFonts w:ascii="Ti92Pluspc" w:hAnsi="Ti92Pluspc" w:eastAsia="Ti92Pluspc" w:cs="Ti92Pluspc"/>
          <w:i/>
          <w:i/>
          <w:iCs/>
        </w:rPr>
      </w:pPr>
      <w:r>
        <w:rPr>
          <w:rFonts w:eastAsia="Ti92Pluspc" w:cs="Ti92Pluspc" w:ascii="Ti92Pluspc" w:hAnsi="Ti92Pluspc"/>
          <w:i/>
          <w:iCs/>
        </w:rPr>
      </w:r>
    </w:p>
    <w:p>
      <w:pPr>
        <w:pStyle w:val="Normal"/>
        <w:rPr>
          <w:rFonts w:ascii="Ti92Pluspc" w:hAnsi="Ti92Pluspc" w:eastAsia="Ti92Pluspc" w:cs="Ti92Pluspc"/>
        </w:rPr>
      </w:pPr>
      <w:r>
        <w:rPr>
          <w:rFonts w:eastAsia="Ti92Pluspc" w:cs="Ti92Pluspc" w:ascii="Ti92Pluspc" w:hAnsi="Ti92Pluspc"/>
        </w:rPr>
        <w:t>that's all folks!</w:t>
      </w:r>
    </w:p>
    <w:p>
      <w:pPr>
        <w:pStyle w:val="Normal"/>
        <w:rPr>
          <w:rFonts w:ascii="Ti92Pluspc" w:hAnsi="Ti92Pluspc" w:eastAsia="Ti92Pluspc" w:cs="Ti92Pluspc"/>
        </w:rPr>
      </w:pPr>
      <w:r>
        <w:rPr>
          <w:rFonts w:eastAsia="Ti92Pluspc" w:cs="Ti92Pluspc" w:ascii="Ti92Pluspc" w:hAnsi="Ti92Pluspc"/>
        </w:rPr>
      </w:r>
    </w:p>
    <w:p>
      <w:pPr>
        <w:pStyle w:val="Normal"/>
        <w:rPr>
          <w:rFonts w:ascii="Ti92Pluspc" w:hAnsi="Ti92Pluspc" w:eastAsia="Ti92Pluspc" w:cs="Ti92Pluspc"/>
        </w:rPr>
      </w:pPr>
      <w:r>
        <w:rPr>
          <w:rFonts w:eastAsia="Ti92Pluspc" w:cs="Ti92Pluspc" w:ascii="Ti92Pluspc" w:hAnsi="Ti92Pluspc"/>
        </w:rPr>
        <w:tab/>
        <w:tab/>
        <w:tab/>
        <w:tab/>
        <w:tab/>
        <w:tab/>
        <w:tab/>
        <w:tab/>
        <w:t>Xero Xcape</w:t>
      </w:r>
    </w:p>
    <w:p>
      <w:pPr>
        <w:pStyle w:val="Normal"/>
        <w:rPr>
          <w:rFonts w:ascii="Ti92Pluspc" w:hAnsi="Ti92Pluspc" w:eastAsia="Ti92Pluspc" w:cs="Ti92Pluspc"/>
        </w:rPr>
      </w:pPr>
      <w:r>
        <w:rPr>
          <w:rFonts w:eastAsia="Ti92Pluspc" w:cs="Ti92Pluspc" w:ascii="Ti92Pluspc" w:hAnsi="Ti92Pluspc"/>
        </w:rPr>
        <w:tab/>
        <w:tab/>
        <w:tab/>
        <w:tab/>
        <w:tab/>
        <w:tab/>
        <w:tab/>
        <w:tab/>
        <w:t>M1nd Hak3r5</w:t>
      </w:r>
    </w:p>
    <w:p>
      <w:pPr>
        <w:pStyle w:val="Normal"/>
        <w:rPr>
          <w:rFonts w:ascii="Ti92Pluspc" w:hAnsi="Ti92Pluspc" w:eastAsia="Ti92Pluspc" w:cs="Ti92Pluspc"/>
        </w:rPr>
      </w:pPr>
      <w:r>
        <w:rPr>
          <w:rFonts w:eastAsia="Ti92Pluspc" w:cs="Ti92Pluspc" w:ascii="Ti92Pluspc" w:hAnsi="Ti92Pluspc"/>
        </w:rPr>
        <w:tab/>
        <w:tab/>
        <w:tab/>
        <w:tab/>
        <w:tab/>
        <w:tab/>
        <w:tab/>
        <w:tab/>
        <w:t>CDI Games</w:t>
      </w:r>
    </w:p>
    <w:p>
      <w:pPr>
        <w:pStyle w:val="Normal"/>
        <w:rPr>
          <w:rFonts w:ascii="Ti92Pluspc" w:hAnsi="Ti92Pluspc" w:eastAsia="Ti92Pluspc" w:cs="Ti92Pluspc"/>
        </w:rPr>
      </w:pPr>
      <w:r>
        <w:rPr>
          <w:rFonts w:eastAsia="Ti92Pluspc" w:cs="Ti92Pluspc" w:ascii="Ti92Pluspc" w:hAnsi="Ti92Pluspc"/>
        </w:rPr>
        <w:tab/>
        <w:tab/>
        <w:tab/>
        <w:tab/>
        <w:tab/>
        <w:tab/>
        <w:tab/>
        <w:tab/>
        <w:t>Fred Sparks</w:t>
      </w:r>
    </w:p>
    <w:p>
      <w:pPr>
        <w:pStyle w:val="Normal"/>
        <w:rPr>
          <w:rFonts w:ascii="Ti92Pluspc" w:hAnsi="Ti92Pluspc" w:eastAsia="Ti92Pluspc" w:cs="Ti92Pluspc"/>
        </w:rPr>
      </w:pPr>
      <w:r>
        <w:rPr>
          <w:rFonts w:eastAsia="Ti92Pluspc" w:cs="Ti92Pluspc" w:ascii="Ti92Pluspc" w:hAnsi="Ti92Pluspc"/>
        </w:rPr>
        <w:tab/>
        <w:t>Rember "Confusion is a virtue, not a state of mind."</w:t>
      </w:r>
    </w:p>
    <w:p>
      <w:pPr>
        <w:pStyle w:val="Normal"/>
        <w:rPr/>
      </w:pPr>
      <w:r>
        <w:rPr>
          <w:rFonts w:eastAsia="Ti92Pluspc" w:cs="Ti92Pluspc" w:ascii="Ti92Pluspc" w:hAnsi="Ti92Pluspc"/>
        </w:rPr>
        <w:tab/>
        <w:t xml:space="preserve">   And "If you jumped off a cliff, would anyone be there to </w:t>
        <w:tab/>
        <w:tab/>
        <w:t xml:space="preserve">  watc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92Pluspc">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