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Program:    Lites out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uthors:    Joffroi Holcombe</w:t>
        <w:tab/>
        <w:tab/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Email:      jghshortman@hotmail.com</w:t>
        <w:tab/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System:     TI-83/TI-83+ Basic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Released: 10-11-01</w:t>
      </w:r>
    </w:p>
    <w:p>
      <w:pPr>
        <w:pStyle w:val="Normal"/>
        <w:tabs>
          <w:tab w:val="clear" w:pos="720"/>
          <w:tab w:val="left" w:pos="3240" w:leader="none"/>
        </w:tabs>
        <w:rPr>
          <w:rFonts w:ascii="Abadi MT Condensed Light" w:hAnsi="Abadi MT Condensed Light" w:eastAsia="Abadi MT Condensed Light" w:cs="Abadi MT Condensed Light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rPr>
          <w:rFonts w:ascii="Abadi MT Condensed Light" w:hAnsi="Abadi MT Condensed Light" w:eastAsia="Abadi MT Condensed Light" w:cs="Abadi MT Condensed Light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I. Object of game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----------------------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You want to get all the symbols "0" or "1" in the leasts amout of turns possible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But once you choose which one to change, that one and all the others surrounding it will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be changed. So it is tricky!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Abadi MT Condensed Light" w:cs="Abadi MT Condensed Light" w:ascii="Abadi MT Condensed Light" w:hAnsi="Abadi MT Condensed Light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I. CONTROLS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-------------------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 xml:space="preserve">Each one has its own key,  To change the symbol starting from the left to the  right: 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>first row           7,8,9,*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>second row      4,5,6,-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 xml:space="preserve">third                 1,2,3+ 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b/>
          <w:bCs/>
          <w:sz w:val="22"/>
          <w:szCs w:val="22"/>
        </w:rPr>
        <w:t>fourth               0, . ,(-),"enter"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To get out of the game hit  [2nd] </w:t>
      </w:r>
      <w:r>
        <w:rPr>
          <w:rFonts w:eastAsia="Times New Roman" w:cs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badi MT Condensed Ligh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