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ove Calculato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eff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RAblue12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n easy program to use and can provide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pular at my school so I thought I'd put it on ticalc.org for all of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LUVCALC.8xp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rgmLUVCALC and follow the directions, quite si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