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ClrHome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Disp "1st NAME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Asm(prgmZALPHA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nput "",Str0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Disp "2nd NAME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nput "",Str9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ClrHome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utput(1,7,Str0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utput(2,8,"AND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utput(3,7,Str9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utput(5,7,"HAVE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randInt(1,3üB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f B=1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Then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randInt(1,100üA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End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f B=2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Then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randInt(1,75üA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End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f B=3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Then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randInt(1,50üA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End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utput(6,8,A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utput(7,6,"PERC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83Plusp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3:32:00Z</dcterms:created>
  <dc:creator>Henry Chang</dc:creator>
  <dc:description/>
  <dc:language>en-US</dc:language>
  <cp:lastModifiedBy>Henry Chang</cp:lastModifiedBy>
  <dcterms:modified xsi:type="dcterms:W3CDTF">2000-05-19T03:33:00Z</dcterms:modified>
  <cp:revision>1</cp:revision>
  <dc:subject/>
  <dc:title>ClrHome</dc:title>
</cp:coreProperties>
</file>