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Tony Car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the first program I have ever written, so it isn't too detai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 is little more than a conversation with God.  Depending on the choices you make during the conversation, you either find out the meaning of life, or have an animated de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