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AMES COMING SOO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the X files:  Text ga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mirage: File management text program (part .as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You Don't Know Jack: Copy of the Quiz Show game, TEX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Nibblett: Another snake-like game!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COMP-CALC game: Part calc game that communicates with a program in C++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Algebra Solver: In Math ga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Empires I: Basic , try to increase your empires size and streng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Osama Man; the story of Dick Cheny: The Hunt for Bin Laud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I am kind of out of ideas, so, if you have any games (not .asm), th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you want me to make, e-mail me at:  &lt;ianolson@hotmail.com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Again SUBJECT: Game Ideas</w:t>
      </w:r>
    </w:p>
    <w:p>
      <w:pPr>
        <w:pStyle w:val="Normal"/>
        <w:rPr/>
      </w:pPr>
      <w:r>
        <w:rPr>
          <w:rFonts w:eastAsia="Times New Roman" w:cs="Times New Roman"/>
        </w:rPr>
        <w:tab/>
        <w:t>I WILL NOT OPEN LARGE EMAILS DUE TO VIRUSES GOING AROUN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