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ck, Paper, Sciss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by far the best version of Rock, Paper, Scissors.  This will actually make the game interes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A Montalbano Production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