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This game is a great guessing game that has hiscores and a two player mode.  It generates a number between 1 and 1000 for you to guess. If your guess is more than 100 high then it will display WAY TO HIGH </w:t>
      </w:r>
    </w:p>
    <w:p>
      <w:pPr>
        <w:pStyle w:val="Normal"/>
        <w:rPr>
          <w:rFonts w:ascii="Times New Roman" w:hAnsi="Times New Roman" w:eastAsia="Times New Roman" w:cs="Times New Roman"/>
        </w:rPr>
      </w:pPr>
      <w:r>
        <w:rPr>
          <w:rFonts w:eastAsia="Times New Roman" w:cs="Times New Roman"/>
        </w:rPr>
        <w:t xml:space="preserve">or if it is more than 100 to low then it will display WAY TO LOW. Otherwise it will tell you if your guess is too high or two low. The hiscore is saved to the 0 with a period in the middle so dont erase i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