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e are two simple games that I have made for the ti 83+ in BASIC</w:t>
      </w:r>
    </w:p>
    <w:p>
      <w:pPr>
        <w:pStyle w:val="Normal"/>
        <w:rPr/>
      </w:pPr>
      <w:r>
        <w:rPr/>
        <w:t>as far as I know there are no bugs in either of them if there are I am sor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9:47:00Z</dcterms:created>
  <dc:creator> Mark Ilgenfritz</dc:creator>
  <dc:description/>
  <dc:language>en-US</dc:language>
  <cp:lastModifiedBy> Mark Ilgenfritz</cp:lastModifiedBy>
  <dcterms:modified xsi:type="dcterms:W3CDTF">2003-09-06T19:49:00Z</dcterms:modified>
  <cp:revision>1</cp:revision>
  <dc:subject/>
  <dc:title>these are two simple games that I have made for the ti 83+ in BASIC</dc:title>
</cp:coreProperties>
</file>